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920</wp:posOffset>
            </wp:positionH>
            <wp:positionV relativeFrom="paragraph">
              <wp:posOffset>-459105</wp:posOffset>
            </wp:positionV>
            <wp:extent cx="7606665" cy="476123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3130</wp:posOffset>
            </wp:positionH>
            <wp:positionV relativeFrom="paragraph">
              <wp:posOffset>42545</wp:posOffset>
            </wp:positionV>
            <wp:extent cx="3552190" cy="2499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520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胡书艳，很高兴能成为四月和乐娃之星！</w:t>
                            </w:r>
                            <w:r>
                              <w:rPr/>
                              <w:t>在家里，我尊敬长辈，在学校，我遵守纪律，热爱学习，乐于助人，积极参加体育锻炼。在今后的学习中，我决心处处以“和乐娃”的十好要求规范自己的一言一行，在班级同学中起带头作用，树立好榜样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11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胡书艳，很高兴能成为四月和乐娃之星！</w:t>
                      </w:r>
                      <w:r>
                        <w:rPr/>
                        <w:t>在家里，我尊敬长辈，在学校，我遵守纪律，热爱学习，乐于助人，积极参加体育锻炼。在今后的学习中，我决心处处以“和乐娃”的十好要求规范自己的一言一行，在班级同学中起带头作用，树立好榜样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5060</wp:posOffset>
            </wp:positionH>
            <wp:positionV relativeFrom="paragraph">
              <wp:posOffset>873125</wp:posOffset>
            </wp:positionV>
            <wp:extent cx="3337560" cy="24866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511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胡书艳，很高兴能成为四月和乐娃之星！</w:t>
                            </w:r>
                            <w:r>
                              <w:rPr/>
                              <w:t>在家里，我尊敬长辈，在学校，我遵守纪律，热爱学习，乐于助人，积极参加体育锻炼。在今后的学习中，我决心处处以“和乐娃”的十好要求规范自己的一言一行，在班级同学中起带头作用，树立好榜样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19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胡书艳，很高兴能成为四月和乐娃之星！</w:t>
                      </w:r>
                      <w:r>
                        <w:rPr/>
                        <w:t>在家里，我尊敬长辈，在学校，我遵守纪律，热爱学习，乐于助人，积极参加体育锻炼。在今后的学习中，我决心处处以“和乐娃”的十好要求规范自己的一言一行，在班级同学中起带头作用，树立好榜样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华文中宋" w:hAnsi="华文中宋" w:eastAsia="华文中宋" w:cs="华文中宋"/>
      <w:sz w:val="30"/>
      <w:szCs w:val="30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2:15:00Z</dcterms:created>
  <dc:creator>USER</dc:creator>
  <dc:description/>
  <cp:keywords/>
  <dc:language>en-US</dc:language>
  <cp:lastModifiedBy>w l</cp:lastModifiedBy>
  <cp:lastPrinted>2018-05-02T14:55:00Z</cp:lastPrinted>
  <dcterms:modified xsi:type="dcterms:W3CDTF">2021-05-12T05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